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12780" w:leader="none"/>
        </w:tabs>
        <w:ind w:left="1247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7.10.2021 №891, зі змінами,</w:t>
      </w:r>
    </w:p>
    <w:p>
      <w:pPr>
        <w:pStyle w:val="Normal"/>
        <w:tabs>
          <w:tab w:val="clear" w:pos="708"/>
          <w:tab w:val="left" w:pos="12780" w:leader="none"/>
        </w:tabs>
        <w:ind w:left="1247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.11.2021 №968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119"/>
        <w:gridCol w:w="1275"/>
        <w:gridCol w:w="2694"/>
        <w:gridCol w:w="212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 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руди торговельного  кіос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  продажу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упинка громадського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у «Руднична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011: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27428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тимчасов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ельного кіо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упинка громадського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 «2-а міськ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ікарня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121: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2656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0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8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поруди торговельного кіоск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 реалізації друкован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-т Металургів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іля редакції газет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Червоний гірник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26066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0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2</w:t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Продовження додатка 2</w:t>
      </w:r>
    </w:p>
    <w:tbl>
      <w:tblPr>
        <w:tblW w:w="15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83"/>
        <w:gridCol w:w="3425"/>
        <w:gridCol w:w="3140"/>
        <w:gridCol w:w="1284"/>
        <w:gridCol w:w="2712"/>
        <w:gridCol w:w="2140"/>
      </w:tblGrid>
      <w:tr>
        <w:trPr>
          <w:trHeight w:val="284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390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ілан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ванович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торгов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ликого,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оти Будинку Мод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134:00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9202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6.12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685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м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юдми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ячеславівна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уди торгов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оска у складі зупиночного комплексу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оборності, зупинка громадського транспорту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«Площа Домнобудівників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213:0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47605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11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002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КВІТКАРІВ-АМАТОРІВ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ташування тимчасового торговельного павільйон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родажу квіті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-т Поштовий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я будинку 48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305:0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1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19007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10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76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алюк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ванович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уди кіоска з ремон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утт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Петра Кални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евського, 19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223:0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9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22076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7.11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628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БаДМ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протипожежного виїзду для обслуговування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снуючого складу лікарських препаратів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-Міський 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Кобилянського, 154б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359:00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.12.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87188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21.10.202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й обслуговування повітропроводу від РКСЦП-1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шахти «Тернівська»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лишня шахта ім. Леніна)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ухг. довід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297:00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9471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3</w:t>
        <w:tab/>
        <w:tab/>
        <w:tab/>
        <w:tab/>
        <w:tab/>
        <w:tab/>
        <w:tab/>
        <w:tab/>
        <w:t xml:space="preserve">  </w:t>
      </w:r>
      <w:r>
        <w:rPr>
          <w:i/>
          <w:sz w:val="24"/>
          <w:szCs w:val="24"/>
        </w:rPr>
        <w:t>Продовження додатка 2</w:t>
      </w:r>
    </w:p>
    <w:tbl>
      <w:tblPr>
        <w:tblW w:w="15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83"/>
        <w:gridCol w:w="3425"/>
        <w:gridCol w:w="3140"/>
        <w:gridCol w:w="1284"/>
        <w:gridCol w:w="2712"/>
        <w:gridCol w:w="2140"/>
      </w:tblGrid>
      <w:tr>
        <w:trPr>
          <w:trHeight w:val="235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8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 шахти «Тернівська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90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й обслуговування проммайданчика шахти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івнічна-Вентиляційна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Лаштоби, 17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45:0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592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2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46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слуговування завод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ізобетонних виробів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05:0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337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2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043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й обслуговування трансформаторної підстанції </w:t>
            </w:r>
            <w:r>
              <w:rPr>
                <w:b/>
                <w:i/>
                <w:color w:val="000000"/>
                <w:sz w:val="24"/>
                <w:szCs w:val="24"/>
              </w:rPr>
              <w:t>КТП біля вугільного склад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51:0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925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52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селорМіт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залізничних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ій металургій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а (ділянка №1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510:0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76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07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07046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1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51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селорМіт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залізничних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ій металургій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а (ділянка №2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539:0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1.20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2110000400073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8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07958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11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4</w:t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</w:rPr>
        <w:t>Продовження додатка 2</w:t>
      </w:r>
    </w:p>
    <w:tbl>
      <w:tblPr>
        <w:tblW w:w="15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83"/>
        <w:gridCol w:w="3425"/>
        <w:gridCol w:w="3140"/>
        <w:gridCol w:w="1284"/>
        <w:gridCol w:w="2712"/>
        <w:gridCol w:w="2140"/>
      </w:tblGrid>
      <w:tr>
        <w:trPr>
          <w:trHeight w:val="297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227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й обслуговування компресорної станції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трального повітропостачання ГПП-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116:0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837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.2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6" w:top="48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3:00Z</dcterms:created>
  <dc:creator>User 5</dc:creator>
  <dc:description/>
  <cp:keywords/>
  <dc:language>en-US</dc:language>
  <cp:lastModifiedBy>conct520_1</cp:lastModifiedBy>
  <cp:lastPrinted>2021-10-18T13:51:00Z</cp:lastPrinted>
  <dcterms:modified xsi:type="dcterms:W3CDTF">2025-09-01T11:48:00Z</dcterms:modified>
  <cp:revision>316</cp:revision>
  <dc:subject/>
  <dc:title>Додаток</dc:title>
</cp:coreProperties>
</file>